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ent volunteers needed for the Parker Model Rocket 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 xml:space="preserve">The Parker Model Rocket Club needs </w:t>
      </w:r>
      <w:r>
        <w:rPr>
          <w:rFonts w:cs="Helvetica" w:ascii="Helvetica" w:hAnsi="Helvetica"/>
          <w:i/>
          <w:iCs/>
          <w:sz w:val="24"/>
          <w:szCs w:val="24"/>
        </w:rPr>
        <w:t>you</w:t>
      </w:r>
      <w:r>
        <w:rPr>
          <w:rFonts w:cs="Helvetica" w:ascii="Helvetica" w:hAnsi="Helvetica"/>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Many students can benefit from mentoring during our club meetings to help keep them focused and on-task. I need parents to help out by mentoring during our meetings.  No model rocketry or technical experience is needed (although it would be welcomed). The students mostly need guidance on organizing their efforts to accomplish their goals; the more experienced students and I can provide help on technical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If you have model rocketry experience and are interested in participating more deeply, that also would be very wel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Our weekly meetings will be held on Tuesdays from 3:40 to 4:50 p.m. at Parker in room 62. I can coordinate a rotating schedule, so you needn't commit to attending every week. We'd greatly appreciate you spending some of your Parker volunteer hours with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If you are interested in helping out, please contact me (Steve Byan &lt;</w:t>
      </w:r>
      <w:hyperlink r:id="rId2">
        <w:r>
          <w:rPr>
            <w:rStyle w:val="InternetLink"/>
            <w:rFonts w:cs="Helvetica" w:ascii="Helvetica" w:hAnsi="Helvetica"/>
            <w:sz w:val="24"/>
            <w:szCs w:val="24"/>
          </w:rPr>
          <w:t>stevebyan@me.com</w:t>
        </w:r>
      </w:hyperlink>
      <w:r>
        <w:rPr>
          <w:rFonts w:cs="Helvetica" w:ascii="Helvetica" w:hAnsi="Helvetica"/>
          <w:sz w:val="24"/>
          <w:szCs w:val="24"/>
        </w:rPr>
        <w:t>&gt;) and let me know of your inte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yan@ma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6:00Z</dcterms:created>
  <dc:creator/>
  <dc:description/>
  <cp:keywords/>
  <dc:language>en-US</dc:language>
  <cp:lastModifiedBy>Steve Byan</cp:lastModifiedBy>
  <dcterms:modified xsi:type="dcterms:W3CDTF">2011-09-26T17:26:00Z</dcterms:modified>
  <cp:revision>2</cp:revision>
  <dc:subject/>
  <dc:title/>
</cp:coreProperties>
</file>